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Tammy Ega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Hams Marsh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800 Unice Avenue 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Lehigh Acres, FL 339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chelle Brooking, 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P.H. Greene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903 Friendswood Link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bster, TX   77589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ulie We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ypress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6100 South William Blv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Port Orange, FL   32128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ss Kimberly Miller, Grade 2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. Thomas the Apostle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42 Adams Pl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Delmar, NY  12054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o-Anne Weir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Voluntown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95 Main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Voluntown, CT   063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Elaine Schweitzer, 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ranberry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775 Shalimar Terrac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North Port, FL   34286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Roberta Gra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Austinburg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3030 State Route 307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st Austinburg, OH  44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Cassie We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cs="Calibri"/>
              </w:rPr>
            </w:pPr>
            <w:r>
              <w:rPr>
                <w:rFonts w:cs="Calibri"/>
                <w:color w:val="000000"/>
                <w:shd w:fill="FFFFFF" w:val="clear"/>
              </w:rPr>
              <w:t>St. Mary's/St.Alphonsus School</w:t>
            </w:r>
            <w:r>
              <w:rPr>
                <w:rFonts w:cs="Calibri"/>
                <w:color w:val="000000"/>
              </w:rPr>
              <w:br/>
            </w:r>
            <w:r>
              <w:rPr>
                <w:rFonts w:cs="Calibri"/>
                <w:color w:val="000000"/>
                <w:shd w:fill="FFFFFF" w:val="clear"/>
              </w:rPr>
              <w:t>10-12 Church St.</w:t>
            </w:r>
            <w:r>
              <w:rPr>
                <w:rFonts w:cs="Calibri"/>
                <w:color w:val="000000"/>
              </w:rPr>
              <w:br/>
            </w:r>
            <w:r>
              <w:rPr>
                <w:rFonts w:cs="Calibri"/>
                <w:color w:val="000000"/>
                <w:shd w:fill="FFFFFF" w:val="clear"/>
              </w:rPr>
              <w:t>Glens Falls, NY 128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Melinda Baden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wimming Pen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630 Woodpecker Lan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ddleburg, FL   32068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Dyan Fa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Rochester Prim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40 James Rd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, WA   985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helly Kleist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outhwest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601 S. Burgaw Hwy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acksonville, NC  285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Linda Raimann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 xml:space="preserve">St. Casmir’s School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320 2</w:t>
            </w:r>
            <w:r>
              <w:rPr>
                <w:vertAlign w:val="superscript"/>
              </w:rPr>
              <w:t>nd</w:t>
            </w:r>
            <w:r>
              <w:rPr/>
              <w:t xml:space="preserve"> Ave.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ells, MN   56097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achel Slovinac, Grades 2/3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Hoover Element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5400 Fourth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Wayne, MI  481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Pearsall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alcium Prim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5440 Indian River Driv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alcium, NY 136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Patti Harju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. Stephen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0 Gladstone Dr. S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Grand Rapids, MI   4950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Candace Robinson, 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 Primary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7440 James Rd. SW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ochester, WA  985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iss Michelle Weis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tevens Creek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0300 Ainsworth Dr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Cupertino, CA   95014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s. Patricia Rossow, 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Our Lady of Good Counsel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1151 William St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Plymouth, MI   4817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usan Schaefer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itzville Grade School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401 6</w:t>
            </w:r>
            <w:r>
              <w:rPr>
                <w:vertAlign w:val="superscript"/>
              </w:rPr>
              <w:t>th</w:t>
            </w:r>
            <w:r>
              <w:rPr/>
              <w:t xml:space="preserve"> Ave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Ritzville, WA  991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Mrs. Shelly Kleist, 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Southwest Elementar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2601 Burgaw Highway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  <w:t>Jacksonville, NC  28540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26:00Z</dcterms:created>
  <dc:creator>Teacher</dc:creator>
  <dc:description/>
  <dc:language>en-US</dc:language>
  <cp:lastModifiedBy>Teacher</cp:lastModifiedBy>
  <cp:lastPrinted>2012-11-01T07:51:00Z</cp:lastPrinted>
  <dcterms:modified xsi:type="dcterms:W3CDTF">2012-11-01T12:02:00Z</dcterms:modified>
  <cp:revision>1</cp:revision>
  <dc:subject/>
  <dc:title/>
</cp:coreProperties>
</file>